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AT:</w:t>
        <w:tab/>
        <w:tab/>
        <w:tab/>
        <w:tab/>
        <w:t xml:space="preserve">                MATÈRIA: CIÈNCIES SOC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URS: 2N ESO                                    MODALITAT: PROVA AVALUABLE            </w:t>
      </w:r>
    </w:p>
    <w:p>
      <w:pPr>
        <w:pStyle w:val="Heading1"/>
        <w:rPr/>
      </w:pPr>
      <w:r>
        <w:rPr/>
        <w:t xml:space="preserve">OBJECTI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Ets un crac! Una empresa internacional t’ha ofert un treball a l’estranger, com no es decideix a quin país enviar-te et dóna a triar entre dues opcions.Tria  una i explica les raons de la teva decisió. Pensa que hi seràs al país que triïs més de dos anys, així que pensa-ho bé.</w:t>
      </w:r>
    </w:p>
    <w:p>
      <w:pPr>
        <w:pStyle w:val="TextBody"/>
        <w:rPr/>
      </w:pPr>
      <w:r>
        <w:rPr/>
      </w:r>
    </w:p>
    <w:tbl>
      <w:tblPr>
        <w:tblW w:w="8762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4322"/>
      </w:tblGrid>
      <w:tr>
        <w:trPr>
          <w:trHeight w:val="447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OPCIÓ 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OPCIÓ B</w:t>
            </w:r>
          </w:p>
        </w:tc>
      </w:tr>
      <w:tr>
        <w:trPr>
          <w:trHeight w:val="966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Es tracta d’un país molt extens que gaudeix de diferents paisatges en el seu territori. La seva superfície és de 9.372.610 km2 la qual cosa obliga al país a tenir 4 fusos horaris. La seva població és de 296’4 milions d’habitants repartits per un territori que inclou diversitat de cultures i religions, de fet, és un dels països que rep més immigració del món i les seves principals ciutats són un exemple de diversitat cultural i convivència. L’esperança de vida de la gent d’aquest país és de 75 anys per als homes i 80’4 per a les dones, les quals, tenen una taxa de fecunditat de 2.0 i la seva taxa de mortalitat infantil és del 7/1000 i la de natalitat és de 13,83/1000.</w:t>
            </w:r>
          </w:p>
          <w:p>
            <w:pPr>
              <w:pStyle w:val="TextBody"/>
              <w:rPr/>
            </w:pPr>
            <w:r>
              <w:rPr/>
              <w:t>En 2010 la majoria de població, un 77,4%, vivia en zones urbane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.- Quina és la seva densitat de població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B.- Quina informació t’aporta saber l’esperança de vida? Per què creus que els homes tenen una esperança de vida inferior a la de les dones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C.- Com serà la situació de les dones en aquest país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.- Es tracta d’un país  jove, adult o envellit? Quines dades justifiquen la teva resposta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E.- Si has triat aquest país per anar a treballar, justifica la resposta en cinc línies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s tracta d’un país molt extens que en un segle ha duplicat per cinc la seva població fins arribar l’any 2000 a superar els 1000milions d’habitants. Amb una superfície de 3.287.590 Km2, equivalent a 6.5 vegades més població. De fet, la població és de 1.093 milions encara que la taxa de mortalitat infantil és de 62 per mil. Aquesta dada ha començat  a canviar perquè la població comença a estancar-se gràcies a què la fecunditat ha passat de 6 a 3 fills per dona els últims 20 anys. És un país en el qual la religió majoritària és l´hindú, amb un 82% de practicants , però hi trobem de moltes altres. També és un país amb multitud de llengües convivint al seu territori. La seva capital és Nova Delhi i l’esperança de vida dels seus habitants és de 66.3 anys per als homes i 71.2 per a les done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.- A quin continent creus que pertany aquest país? Per què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B.- Quina informació t’aporta saber l’esperança de vida? Quina és la seva densitat de població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C.- Com serà la situació de les dones en aquest país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.- La mortalitat infantil és alta o baixa?. Per què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.- Si has triat aquest país per anar a treballar, justifica la resposta en cinc línie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AN ARRIBIS A CASA TEVA CONSULTA EN EL BLOC A QUIN PAÍS TE’N VAS A TREBALLAR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2:40:00Z</dcterms:created>
  <dc:creator>super</dc:creator>
  <dc:description/>
  <cp:keywords/>
  <dc:language>en-US</dc:language>
  <cp:lastModifiedBy>Generalitat de Catalunya</cp:lastModifiedBy>
  <dcterms:modified xsi:type="dcterms:W3CDTF">2012-02-06T19:41:00Z</dcterms:modified>
  <cp:revision>2</cp:revision>
  <dc:subject/>
  <dc:title>UNITAT:</dc:title>
</cp:coreProperties>
</file>