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REQUIMENT COMPETENCIAL DE LES PREGUNTES D’UNA PROVA ESCRI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UNITAT 2:  </w:t>
      </w:r>
      <w:r>
        <w:rPr>
          <w:rFonts w:cs="Arial" w:ascii="Arial" w:hAnsi="Arial"/>
        </w:rPr>
        <w:t>ANALITZEM LES REVOLUCIONS LIBERALS</w:t>
      </w:r>
      <w:r>
        <w:rPr>
          <w:rFonts w:cs="Arial" w:ascii="Arial" w:hAnsi="Arial"/>
          <w:b/>
          <w:bCs/>
        </w:rPr>
        <w:t>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ATÈRIA: </w:t>
      </w:r>
      <w:r>
        <w:rPr>
          <w:rFonts w:cs="Arial" w:ascii="Arial" w:hAnsi="Arial"/>
        </w:rPr>
        <w:t>CIÈNCIES SOCIA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URS: </w:t>
      </w:r>
      <w:r>
        <w:rPr>
          <w:rFonts w:cs="Arial" w:ascii="Arial" w:hAnsi="Arial"/>
        </w:rPr>
        <w:t>4t  ESO</w:t>
      </w:r>
      <w:r>
        <w:rPr>
          <w:rFonts w:cs="Arial" w:ascii="Arial" w:hAnsi="Arial"/>
          <w:b/>
          <w:bCs/>
        </w:rPr>
        <w:t xml:space="preserve">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ODALITAT: </w:t>
      </w:r>
      <w:r>
        <w:rPr>
          <w:rFonts w:cs="Arial" w:ascii="Arial" w:hAnsi="Arial"/>
        </w:rPr>
        <w:t>PREGUNTA  EXAMEN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Heading1"/>
        <w:rPr/>
      </w:pPr>
      <w:r>
        <w:rPr/>
        <w:t xml:space="preserve">OBJECTIU: </w:t>
      </w:r>
      <w:r>
        <w:rPr>
          <w:b w:val="false"/>
          <w:bCs w:val="false"/>
        </w:rPr>
        <w:t>ANALITZAR LES  IDEES DE LA IL.LUSTRACIÓ I INTENTAR BUSCAR SI TENEN VIGÈNCIA EN EL MÓN ACTUAL, O NOMÉS VAN SERVIR PER AL S.XV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FESSORA: </w:t>
      </w:r>
      <w:r>
        <w:rPr>
          <w:rFonts w:cs="Arial" w:ascii="Arial" w:hAnsi="Arial"/>
        </w:rPr>
        <w:t>ÀNGELA PIT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.-A partir de les idees de la Il·lustració (s.XVIII) intenta buscar similituds en esdeveniments o fets del món actual (S.XXI)? (1,5 punts sobre 10)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LUSIÓ-REFLEXIÓ AL CORREGIR LA RESPOST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tant per cent prou elevat coneix les idees de la il·lustració, una minoria no respon la pregu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quan a buscar similituds amb el món actual és molt poc l’alumnat que les tro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ivell de curiositat, un alumne que necessita PI, respon la pregunta, dintre de les seves limitacions prou accep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eflexió general seria que  l’alumnat no sap utilitzar les habilitats o destreses  per a relacionar un fet del passat amb el present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25:00Z</dcterms:created>
  <dc:creator>super</dc:creator>
  <dc:description/>
  <dc:language>en-US</dc:language>
  <cp:lastModifiedBy>super</cp:lastModifiedBy>
  <cp:lastPrinted>2011-12-15T15:18:00Z</cp:lastPrinted>
  <dcterms:modified xsi:type="dcterms:W3CDTF">2011-12-15T14:18:00Z</dcterms:modified>
  <cp:revision>3</cp:revision>
  <dc:subject/>
  <dc:title>UNITAT 2:  ANALITZEM LES REVOLUCIONS LIBERALS</dc:title>
</cp:coreProperties>
</file>