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A DE CIÈNCIES SOCIALS 3r d’ESO</w:t>
      </w:r>
    </w:p>
    <w:p>
      <w:pPr>
        <w:pStyle w:val="Normal"/>
        <w:jc w:val="center"/>
        <w:rPr>
          <w:lang w:val="ca-ES"/>
        </w:rPr>
      </w:pPr>
      <w:r>
        <w:rPr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  <w:t>Nom i Cognoms:</w:t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  <w:t>Data:</w:t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  <w:t>Llegeix el text i respon les qüestions següents:</w:t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  <w:t xml:space="preserve">El Tariq recorda la seva vida abans d’arribar a Amposta. </w:t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TextBody"/>
        <w:rPr/>
      </w:pPr>
      <w:r>
        <w:rPr>
          <w:b w:val="false"/>
          <w:bCs w:val="false"/>
        </w:rPr>
        <w:t>Tinc 16 anys i sóc el gran de 7 germans. Quan estava a  l’Índia, la meva vida era molt diferent a l’actual. Allí el meu pare treballava moltes hores al sector econòmic majoritari, i nosaltres l’ajudàvem en tot allò que podíem. Sí,  nosaltres també treballàvem de ben petits ja que el sou que portava el meu pare, no ens arribava  per a res. La mare a més de cuidar-nos  se’n encarregava de què el nostre petit hortet fos productiu, així ens asseguràvem, almenys un plat de menjar al dia. Nosaltres parlàvem  una de les principals llengües</w:t>
      </w:r>
      <w:r>
        <w:rPr/>
        <w:t xml:space="preserve"> </w:t>
      </w:r>
      <w:r>
        <w:rPr>
          <w:b w:val="false"/>
          <w:bCs w:val="false"/>
        </w:rPr>
        <w:t>del món i la nostra religió era i és l’hinduisme.</w:t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1.- Segons les pistes que et dóna el text, a quin sector econòmic treballava el pare del Tariq?. Aquest sector és el majoritari a Catalunya? Per què? (1,5 punts)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2.-Quin és el grau de desenvolupament de l’Índia, segons la informació què et dona el text?. Enumera les característiques d’ aquest tipus de països i posa dos exemples. (1,5 punts)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3.-Quin tipus d’agricultura predomina a l’Índia?. Quines són les seves característiques? Quin és el producte majoritari? (1 punt)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4.- El Tariq ha vingut de l’Índia fins Amposta amb la seva família. Com es diu el fenomen aquest?. Enumera les causes què creus que han portat al Tariq al nostre país i  les conseqüències de la seva arribada per al nostre. (1 punt)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5.- L’organització del territori català és molt diferent a la que el Tariq tenia a l’Índia. Explica-li com s’organitza. (1,5  punts)</w:t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6.- El Tariq escolta a les notícies que l´estat espanyol forma part de la UE. Explica-li què vol dir UE i què suposa ser un país integrant d’aquesta unió? (1,5 punts)</w:t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7.- Redacta un text semblant a l’anterior on has d’explicar la vida del Tariq a Catalunya. </w:t>
      </w:r>
    </w:p>
    <w:p>
      <w:pPr>
        <w:pStyle w:val="Normal"/>
        <w:rPr>
          <w:lang w:val="ca-ES"/>
        </w:rPr>
      </w:pPr>
      <w:r>
        <w:rPr>
          <w:lang w:val="ca-ES"/>
        </w:rPr>
        <w:t>(2 punts)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a-ES"/>
    </w:rPr>
  </w:style>
  <w:style w:type="paragraph" w:styleId="TextBody">
    <w:name w:val="Body Text"/>
    <w:basedOn w:val="Normal"/>
    <w:pPr/>
    <w:rPr>
      <w:b/>
      <w:bCs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3:48:00Z</dcterms:created>
  <dc:creator>super</dc:creator>
  <dc:description/>
  <dc:language>en-US</dc:language>
  <cp:lastModifiedBy>super</cp:lastModifiedBy>
  <dcterms:modified xsi:type="dcterms:W3CDTF">2011-12-30T05:59:00Z</dcterms:modified>
  <cp:revision>2</cp:revision>
  <dc:subject/>
  <dc:title>PROVA DE CIÈNCIES SOCIALS 3r d’ESO</dc:title>
</cp:coreProperties>
</file>